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/22/200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858 DAC Evaluation Board, Rev.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yer: Randall Hudson /Bill Lani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gner/Draftsman: 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224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mail:  </w:t>
      </w:r>
      <w:hyperlink r:id="rId2">
        <w:r>
          <w:rPr>
            <w:rStyle w:val="InternetLink"/>
          </w:rPr>
          <w:t>Randall.Hudson@analog.com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Data Form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format in Gerber using absolute coordinates (274D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ing zeros are omitte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of block character is *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its are in integer format representing thousandths of an inch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dimensions are 8.000 by 4.500 inch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offset is x: 0 y: 0 inch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is scaled to 1: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ot filename:         </w:t>
        <w:tab/>
        <w:tab/>
        <w:t>Descrip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1.pho</w:t>
        <w:tab/>
        <w:t>TOP CIRCUIT LAYE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2.pho</w:t>
        <w:tab/>
        <w:t>GND PLANE LAYE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3.pho</w:t>
        <w:tab/>
        <w:t>POWER PLANE LAYE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4.pho</w:t>
        <w:tab/>
        <w:t>BOTTOM CIRCUIT LAYE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t0126.pho</w:t>
        <w:tab/>
        <w:t>SILK-SCREEN TOP LAY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b0429.pho</w:t>
        <w:tab/>
        <w:t xml:space="preserve">SILK-SCREEN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0121.pho</w:t>
        <w:tab/>
        <w:t xml:space="preserve">SOLDERMASK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0428.pho</w:t>
        <w:tab/>
        <w:t xml:space="preserve">SOLDER MASK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0124.pho</w:t>
        <w:tab/>
        <w:t>DRILL DETA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l01.drl</w:t>
        <w:tab/>
        <w:t>NC Dri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o       </w:t>
        <w:tab/>
        <w:tab/>
        <w:t>Alice Montgomery</w:t>
        <w:tab/>
        <w:tab/>
        <w:t xml:space="preserve">From    </w:t>
        <w:tab/>
        <w:t>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Co.      </w:t>
        <w:tab/>
        <w:t xml:space="preserve">            </w:t>
      </w:r>
      <w:r>
        <w:rPr>
          <w:rFonts w:cs="Times New Roman" w:ascii="Times New Roman" w:hAnsi="Times New Roman"/>
          <w:b/>
          <w:i/>
          <w:sz w:val="24"/>
        </w:rPr>
        <w:t xml:space="preserve">PCSM   </w:t>
      </w:r>
      <w:r>
        <w:rPr>
          <w:rFonts w:cs="Times New Roman" w:ascii="Times New Roman" w:hAnsi="Times New Roman"/>
          <w:sz w:val="24"/>
        </w:rPr>
        <w:t xml:space="preserve">             </w:t>
        <w:tab/>
        <w:t xml:space="preserve"> </w:t>
        <w:tab/>
        <w:t xml:space="preserve">Co.     </w:t>
        <w:tab/>
      </w:r>
      <w:r>
        <w:rPr>
          <w:rFonts w:cs="Times New Roman" w:ascii="Times New Roman" w:hAnsi="Times New Roman"/>
          <w:b/>
          <w:i/>
          <w:sz w:val="24"/>
        </w:rPr>
        <w:t>ANALOG DE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Phone #  </w:t>
        <w:tab/>
        <w:t>(276) 236-4921</w:t>
        <w:tab/>
        <w:t xml:space="preserve">           </w:t>
        <w:tab/>
        <w:t xml:space="preserve">Phone # </w:t>
        <w:tab/>
        <w:t>910-605-42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>Fax #</w:t>
        <w:tab/>
        <w:tab/>
        <w:t xml:space="preserve">(276) 236-2458               </w:t>
        <w:tab/>
        <w:t xml:space="preserve">Fax #   </w:t>
        <w:tab/>
        <w:t>910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DILogo" w:hAnsi="ADILogo" w:cs="ADILogo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 7910 Triad Center Drive, Greensboro, North Carolina    27409                                                   </w:t>
      </w:r>
      <w:r>
        <w:rPr>
          <w:rFonts w:cs="ADILogo" w:ascii="ADILogo" w:hAnsi="ADILogo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858 DAC Evaluation Board, Rev.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yer:  Randall Hudson /Bill Lanier</w:t>
      </w:r>
    </w:p>
    <w:p>
      <w:pPr>
        <w:pStyle w:val="Heading1"/>
        <w:rPr/>
      </w:pPr>
      <w:r>
        <w:rPr/>
        <w:t xml:space="preserve">Designer/Draftsman: </w:t>
        <w:tab/>
        <w:t>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>336-605-42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ab/>
        <w:tab/>
        <w:tab/>
        <w:t xml:space="preserve">    Material Specifica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Material: G10-FR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ished board thickness: .062 inch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ished copper weight: 1/2 oz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NOTE:  Base material can be plated to this thicknes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edance Matching: Layer 1 to Layer2 &amp; Layer3 to Layer4 with height between the matching layers at .012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Finish Specific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finish: Solder mask on bare copp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er mask on both sides from artwork supplied per finish above using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LUE LPI solder mask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kscreen on both sides using non-conductive WHITE epoxy ink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PWB area is 36 sq. inche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layer board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y included Excellon drill tape to include house references standards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440 holes using 8 different drill sizes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The 213 holes showing a size of 12 should be 13.5 hole plated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size stated applies after plating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issues should reference IPC-A-600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quote:</w:t>
        <w:tab/>
        <w:t xml:space="preserve">9 boards with a </w:t>
      </w:r>
      <w:r>
        <w:rPr>
          <w:rFonts w:cs="Times New Roman" w:ascii="Times New Roman" w:hAnsi="Times New Roman"/>
          <w:color w:val="FF0000"/>
          <w:sz w:val="24"/>
        </w:rPr>
        <w:t>5, 10, and 15 day tur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BOTTOM LEFT CORNER OF FILM FOR LAYER ORIENTATION.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EE </w:t>
      </w:r>
      <w:r>
        <w:rPr>
          <w:rFonts w:cs="Times New Roman" w:ascii="Times New Roman" w:hAnsi="Times New Roman"/>
          <w:i/>
          <w:sz w:val="24"/>
        </w:rPr>
        <w:t>ACCOMPANYING</w:t>
      </w:r>
      <w:r>
        <w:rPr>
          <w:rFonts w:cs="Times New Roman" w:ascii="Times New Roman" w:hAnsi="Times New Roman"/>
          <w:sz w:val="24"/>
        </w:rPr>
        <w:t xml:space="preserve"> DRILL DETAIL DRAWING FOR BOARD DIMENS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32"/>
        </w:rPr>
        <w:t>Please send 1-Up plots back to me, via my e-mail address.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Randall.Hudson@analog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399530" cy="905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I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dall.Hudson@analog.com" TargetMode="External"/><Relationship Id="rId3" Type="http://schemas.openxmlformats.org/officeDocument/2006/relationships/hyperlink" Target="mailto:Randall.Hudson@analog.com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5:17:00Z</dcterms:created>
  <dc:creator>Ted Hecht</dc:creator>
  <dc:description/>
  <cp:keywords/>
  <dc:language>en-US</dc:language>
  <cp:lastModifiedBy>Randall Hudson</cp:lastModifiedBy>
  <cp:lastPrinted>2003-04-15T09:45:00Z</cp:lastPrinted>
  <dcterms:modified xsi:type="dcterms:W3CDTF">2005-09-22T14:38:00Z</dcterms:modified>
  <cp:revision>3</cp:revision>
  <dc:subject/>
  <dc:title>a</dc:title>
</cp:coreProperties>
</file>